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imit wydatków na wieloletni program inwestycyjny   Gminy Grodziec                              </w:t>
        <w:tab/>
        <w:tab/>
        <w:tab/>
        <w:t xml:space="preserve">              Załącznik  nr  7  do Uchwały Nr 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Rady Gminy Grodziec z dnia 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w sprawie budżetu Gminy na 2009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022"/>
        <w:gridCol w:w="1506"/>
        <w:gridCol w:w="1408"/>
        <w:gridCol w:w="1260"/>
        <w:gridCol w:w="1440"/>
        <w:gridCol w:w="1080"/>
        <w:gridCol w:w="1080"/>
        <w:gridCol w:w="1080"/>
      </w:tblGrid>
      <w:tr>
        <w:trPr>
          <w:trHeight w:val="362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graf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 programu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el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realizująca progra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res realizac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y d a t  k  i</w:t>
            </w:r>
          </w:p>
        </w:tc>
      </w:tr>
      <w:tr>
        <w:trPr>
          <w:trHeight w:val="362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</w:tr>
      <w:tr>
        <w:trPr>
          <w:trHeight w:val="1138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Budowa gminnej oczyszczalni ścieków o przepustowości 300m³ na dobę w miejsc. Grodziec wraz z kanalizacją sanitarną”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własne (30 %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środki do pozyskania  (70 %)  WRPO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 infrastruktu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Grodzi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195 05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58 5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3 636 5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731 68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19 5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 212 17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 731 68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19 5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12 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91 91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77 5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 114 338</w:t>
            </w:r>
          </w:p>
        </w:tc>
      </w:tr>
      <w:tr>
        <w:trPr>
          <w:trHeight w:val="310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Rozbudowa stacji uzdatniania wody w m. Grodziec”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własne (30 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do pozyskania(70 %) WRP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Budowa wodociągu : Stary Borowiec, Stare i Nowe Grądy, Aleksandrówek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własne (25 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do pozyskania (75 %) PROW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 infrastruktu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zn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 infrastruktury technicz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Grodzie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dzi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 810 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30 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 004 5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1 900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75 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 42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7 5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15 25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02 2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0 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37 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1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  035 08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10 52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24 56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910 0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27 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8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dróg gminnych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„Budowa dróg gminnych w miejscowości: Królików-Biała Kolonia – Biała Bystrzyca”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własne (50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środki do pozyskania (50 %) WR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„Budowa drogi gminnej Ciświca Nowa”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środki własne 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dróg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 infrastruktury komunikacyj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ó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struktu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yjnej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Grodzie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dzie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-20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2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 190 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1 47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 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20 0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 615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07 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07 5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60 000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75 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7 5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7 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 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R  a  z  e 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2 415 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674 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644 18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91 9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952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5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54:00Z</dcterms:created>
  <dc:creator>Mieczysław Karkowski</dc:creator>
  <dc:description/>
  <cp:keywords/>
  <dc:language>en-US</dc:language>
  <cp:lastModifiedBy>Pawlak Ewa</cp:lastModifiedBy>
  <cp:lastPrinted>2008-11-13T13:21:00Z</cp:lastPrinted>
  <dcterms:modified xsi:type="dcterms:W3CDTF">2008-11-13T12:27:00Z</dcterms:modified>
  <cp:revision>78</cp:revision>
  <dc:subject/>
  <dc:title>Limit wydatków na wieloletni program inwestycyjny   Gminy Grodziec                                            Załącznik do Uchwały Nr XXV/   /05</dc:title>
</cp:coreProperties>
</file>